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OSNA I HERCEGOVINA</w:t>
        <w:br/>
        <w:t>FEDERACIJA BOSNE I HERCEGOVINE</w:t>
        <w:br/>
        <w:t>HERCEGOVAČKO-NERETVANSKI KANTON</w:t>
        <w:br/>
        <w:t>GRAD MOSTAR</w:t>
        <w:br/>
        <w:t>GRADSKO VIJEĆE</w:t>
      </w:r>
    </w:p>
    <w:p>
      <w:pPr>
        <w:pStyle w:val="Normal"/>
        <w:rPr>
          <w:b/>
          <w:b/>
        </w:rPr>
      </w:pPr>
      <w:r>
        <w:rPr>
          <w:b/>
        </w:rPr>
        <w:t>Broj:</w:t>
      </w:r>
    </w:p>
    <w:p>
      <w:pPr>
        <w:pStyle w:val="Normal"/>
        <w:rPr>
          <w:b/>
          <w:b/>
        </w:rPr>
      </w:pPr>
      <w:r>
        <w:rPr>
          <w:b/>
        </w:rPr>
        <w:t>Mostar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osnovu člana 217. stav 1.  („Službene novine Federacije Bosne i Hercegovine“ broj: 2/98 i 48/99), člana 28. Statuta Grada Mostara („Gradski službeni glasnik Grada Mostara“ broj: 4/04) i Odluke o Izmjeni Statuta Grada Mostara („Službeni glasnik Grada Mostara“ broj: 8/09), u predmetu ispravke greške u rješenju po zahtjevu Ineza Begovića sina Mehmeda iz Čapline, Gradsko vijeće Grada Mostara na ______ sjednici održanoj dana ______ 2021 godine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A K LJ U Č A K</w:t>
      </w:r>
    </w:p>
    <w:p>
      <w:pPr>
        <w:pStyle w:val="Normal"/>
        <w:jc w:val="center"/>
        <w:rPr/>
      </w:pPr>
      <w:r>
        <w:rPr>
          <w:b/>
        </w:rPr>
        <w:t>o ispravci greš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 rješenju Općine Mostar-Jugoistok, Općinskog vijeća, broj: 03-475-65-1/99 od 26.02.1999.godine, ispravlja se tačka 1. dispozitiva rješenja, a koja glasi:</w:t>
      </w:r>
    </w:p>
    <w:p>
      <w:pPr>
        <w:pStyle w:val="Normal"/>
        <w:ind w:left="720" w:hanging="0"/>
        <w:jc w:val="both"/>
        <w:rPr/>
      </w:pPr>
      <w:r>
        <w:rPr/>
        <w:t xml:space="preserve">Begović Inezu sinu Mehmeda iz Čapljine dodijeljuje se na korištenje neizgrađeno građevinsko zemljište, pobliže označeno kao k.č. 721/99 k.o. Kosor, površine 621 m2, gradilište broj 49, društvena svojina (bivši erar) s pravom korištenja općine Mostar-Jugoistok, u svrhu izgradnje porodičnog stambenog objekta, </w:t>
      </w:r>
      <w:r>
        <w:rPr>
          <w:b/>
        </w:rPr>
        <w:t>treba da stoji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Begović Inezu, sinu Mehmeda iz Čapljine dodijeljuje se na korištenje neizgrađeno građevinsko zemljište pobliže označeno kao k.č. 25/223 Kosorska glavica, Gradilište broj 49, u površini od 621 m2 upisana u zk. ul. broj: 884 k.o. Kosor, opštenarodna imovina sa 1/1 dijela. ( po novom premjeru k.č. 721/99 k.o. Kosor), u svrhu izgradnje porodičnog stambenog objekta sa 1/1 dijel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o ž e nj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pćinsko vijeće Općine Mostar-Jugoistok donijelo je rješenje broj: 03-475-65-1/99 od 26.02.1999. godine kojim se Inezu Begoviću sinu Mehmeda iz Čapljine dodjeljuje na korištenje neizgrađeno građevinsko zemljište, pobliže označeno kao k.č. 721/99 k.o. Kosor, površine 621 m2, gradilište broj 69, društvena svojina (bivši erar) s pravom korištenja općine Mostar-Jugoistok, u svrhu izgradnje porodičnog stambenog objekta.</w:t>
      </w:r>
    </w:p>
    <w:p>
      <w:pPr>
        <w:pStyle w:val="Normal"/>
        <w:jc w:val="both"/>
        <w:rPr/>
      </w:pPr>
      <w:r>
        <w:rPr/>
        <w:t xml:space="preserve">Dana 16.03.2021. godine Odjelu za finansije i nekretnine, Službi za nekretnine Grada Mostara Inez Begović sin Mehmeda iz Čapljine podnio je zahtjev za ispravku greške u rješenju Općinskog vijeća Općine Mostar- Jugoistok  broj: 03-475-65-1/99 od 26.02.1999. godine u kojem nije navedena gruntovna čestica označena kao k.č. 25/223 k.o. Kosor (po starom operatu), a koja odgovara navedenoj  katastarskoj čestici k.č. 721/99  (po novom operatu) i upisanoj u tački 1. dispozitiva predmetnog rješenj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 zahtjev je priloži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piju rješenja broj: 03-475-65-1/99 od 26.09.1999.godi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piju katastarskog plan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rginal zk.ul. broj: 884. k.o. Kosor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kon uvida u priloženu dokumentaciju ovaj organ je postupio po zahtjevu stranke i ispravio tačku jedan dispozitiva  predmetnog rješenja.</w:t>
      </w:r>
    </w:p>
    <w:p>
      <w:pPr>
        <w:pStyle w:val="Normal"/>
        <w:jc w:val="both"/>
        <w:rPr/>
      </w:pPr>
      <w:r>
        <w:rPr/>
        <w:t>S obzirom da se radi o  grešci, to je primjenom člana 217. Zakona o upravnom postupku („Službene novine Federacije Bosne i Hercegovine“ broj: 2/98 i 48/99) riješeno kao u dispozitivu ovog Zaključ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uka o pravnom lijeku:</w:t>
      </w:r>
    </w:p>
    <w:p>
      <w:pPr>
        <w:pStyle w:val="Normal"/>
        <w:jc w:val="both"/>
        <w:rPr/>
      </w:pPr>
      <w:r>
        <w:rPr/>
        <w:t>Protiv ovog Zaključka ne može se izjaviti žalba ali se može pokrenuti upravni spor kod Kantonalnog suda u Mostaru u roku od 30 dana od dana prijema isto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PREDSJEDNIK</w:t>
      </w:r>
    </w:p>
    <w:p>
      <w:pPr>
        <w:pStyle w:val="Normal"/>
        <w:jc w:val="both"/>
        <w:rPr/>
      </w:pPr>
      <w:r>
        <w:rPr/>
        <w:t>Veza broj: UPI-05/2-27-5162/21 od 16.03.2021.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avit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ezu Begoviću Domanovići b.b. </w:t>
      </w:r>
    </w:p>
    <w:p>
      <w:pPr>
        <w:pStyle w:val="Normal"/>
        <w:ind w:left="720" w:hanging="0"/>
        <w:jc w:val="both"/>
        <w:rPr/>
      </w:pPr>
      <w:r>
        <w:rPr/>
        <w:t>88300 Čaplji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emljišnoknjižni ured Općinskog suda u Mostar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 spis predme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41:00Z</dcterms:created>
  <dc:creator>dunjadz</dc:creator>
  <dc:description/>
  <dc:language>en-US</dc:language>
  <cp:lastModifiedBy>julijas</cp:lastModifiedBy>
  <cp:lastPrinted>2021-03-23T13:15:00Z</cp:lastPrinted>
  <dcterms:modified xsi:type="dcterms:W3CDTF">2021-04-16T11:41:00Z</dcterms:modified>
  <cp:revision>3</cp:revision>
  <dc:subject/>
  <dc:title>UGOVORNE STRANE</dc:title>
</cp:coreProperties>
</file>